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в Закон Ульяновской области                                        «Об областном бюджете Ульяновской области на 2008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>Принят Законодательным Собранием Ульяновской области 19 августа 2008 год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татья 1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5 сентября 2007 года  № 126-ЗО  «Об областном бюджете Ульяновской области на 2008 год» («Ульяновская  правда» от 08.09.2007 № 76; от 22.12.2007 № 110; от 28.12.2007 № 112;                 от 06.02.2008 № 10; от 08.02.2008 № 11; от 21.05.2008 № 41; от 02.07.2008 № 54) следующие изменения:</w:t>
      </w:r>
    </w:p>
    <w:p>
      <w:pPr>
        <w:pStyle w:val="21"/>
        <w:spacing w:lineRule="auto" w:line="360"/>
        <w:ind w:firstLine="709"/>
        <w:rPr/>
      </w:pPr>
      <w:r>
        <w:rPr/>
        <w:t>1) статью 1 изложить в следующей редакции:</w:t>
      </w:r>
    </w:p>
    <w:p>
      <w:pPr>
        <w:pStyle w:val="Heading3"/>
        <w:ind w:firstLine="709"/>
        <w:rPr/>
      </w:pPr>
      <w:r>
        <w:rPr>
          <w:b w:val="false"/>
          <w:bCs/>
        </w:rPr>
        <w:t>«Статья 1.</w:t>
      </w:r>
      <w:r>
        <w:rPr/>
        <w:t xml:space="preserve"> Основные характеристики областного бюджета Ульяновской </w:t>
      </w:r>
    </w:p>
    <w:p>
      <w:pPr>
        <w:pStyle w:val="Heading3"/>
        <w:rPr/>
      </w:pPr>
      <w:r>
        <w:rPr/>
        <w:t xml:space="preserve">                             </w:t>
      </w:r>
      <w:r>
        <w:rPr/>
        <w:t>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дить основные характеристики областного бюджета Ульяновской области на 2008 г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объём доходов областного бюджета Ульяновской области в сумме 26651220,83075 тыс. рублей, в том числе</w:t>
      </w:r>
      <w:r>
        <w:rPr>
          <w:iCs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    13233096,44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ём расходов областного бюджета Ульяновской области в сумме 29586642,96931 тыс. рублей;</w:t>
      </w:r>
    </w:p>
    <w:p>
      <w:pPr>
        <w:pStyle w:val="21"/>
        <w:spacing w:lineRule="auto" w:line="360"/>
        <w:ind w:firstLine="709"/>
        <w:rPr/>
      </w:pPr>
      <w:r>
        <w:rPr/>
        <w:t xml:space="preserve">дефицит областного бюджета Ульяновской области в сумме    2935422,13856 тыс. </w:t>
      </w:r>
      <w:r>
        <w:rPr>
          <w:szCs w:val="28"/>
        </w:rPr>
        <w:t>рублей.»;</w:t>
      </w:r>
    </w:p>
    <w:p>
      <w:pPr>
        <w:pStyle w:val="21"/>
        <w:spacing w:lineRule="auto" w:line="360"/>
        <w:ind w:left="709" w:hanging="0"/>
        <w:rPr>
          <w:szCs w:val="28"/>
        </w:rPr>
      </w:pPr>
      <w:r>
        <w:rPr>
          <w:szCs w:val="28"/>
        </w:rPr>
        <w:t>2) в статье 2:</w:t>
      </w:r>
    </w:p>
    <w:p>
      <w:pPr>
        <w:pStyle w:val="21"/>
        <w:spacing w:lineRule="auto" w:line="360"/>
        <w:ind w:left="709" w:hanging="0"/>
        <w:rPr>
          <w:szCs w:val="28"/>
        </w:rPr>
      </w:pPr>
      <w:r>
        <w:rPr>
          <w:szCs w:val="28"/>
        </w:rPr>
        <w:t>а) в части 1 цифры «1312694,1» заменить цифрами «1312135,4»;</w:t>
      </w:r>
    </w:p>
    <w:p>
      <w:pPr>
        <w:pStyle w:val="21"/>
        <w:spacing w:lineRule="auto" w:line="360"/>
        <w:ind w:left="709" w:hanging="0"/>
        <w:rPr>
          <w:szCs w:val="28"/>
        </w:rPr>
      </w:pPr>
      <w:r>
        <w:rPr>
          <w:szCs w:val="28"/>
        </w:rPr>
        <w:t>б) в части 2 цифры «1637594,1» заменить цифрами «1637035,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3) в статье 6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а) в части 2 цифры «1521588,94421» заменить цифрами «1583728,04421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б) в части 5 цифры «9836574,2» заменить цифрами «10623952,8»;</w:t>
      </w:r>
    </w:p>
    <w:p>
      <w:pPr>
        <w:pStyle w:val="21"/>
        <w:spacing w:lineRule="auto" w:line="360"/>
        <w:ind w:firstLine="709"/>
        <w:rPr/>
      </w:pPr>
      <w:r>
        <w:rPr/>
        <w:t>4) в статье 12:</w:t>
      </w:r>
    </w:p>
    <w:p>
      <w:pPr>
        <w:pStyle w:val="21"/>
        <w:spacing w:lineRule="auto" w:line="360"/>
        <w:ind w:firstLine="709"/>
        <w:rPr/>
      </w:pPr>
      <w:r>
        <w:rPr/>
        <w:t>а) в части 1 цифры «7182014,00256» заменить цифрами «7973450,77463», цифры «7110242,00256» заменить цифрами «7901678,77463»;</w:t>
      </w:r>
    </w:p>
    <w:p>
      <w:pPr>
        <w:pStyle w:val="21"/>
        <w:tabs>
          <w:tab w:val="clear" w:pos="720"/>
          <w:tab w:val="left" w:pos="7890" w:leader="none"/>
        </w:tabs>
        <w:spacing w:lineRule="auto" w:line="360"/>
        <w:ind w:left="709" w:hanging="0"/>
        <w:rPr/>
      </w:pPr>
      <w:r>
        <w:rPr>
          <w:szCs w:val="28"/>
        </w:rPr>
        <w:t>б) дополнить частью 8 следующего содержания: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«8. Утвердить на 2008 год размер регионального коэффициента доведения заработной платы работников общеобразовательных учреждений и дошкольных групп при общеобразовательных учреждениях, реализующих основные общеобразовательные программы, до уровня заработной платы, установленного Правительством Ульяновской области для работника областного государственного учреждения, согласно приложению 17 к настоящему Закону.»;</w:t>
      </w:r>
    </w:p>
    <w:p>
      <w:pPr>
        <w:pStyle w:val="21"/>
        <w:spacing w:lineRule="auto" w:line="360"/>
        <w:ind w:left="709" w:hanging="0"/>
        <w:rPr>
          <w:szCs w:val="28"/>
        </w:rPr>
      </w:pPr>
      <w:r>
        <w:rPr>
          <w:szCs w:val="28"/>
        </w:rPr>
        <w:t>5) приложение 1 изложить в следующей редакции: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ЛОЖЕНИЕ 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8 год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1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</w:rPr>
        <w:t>Перечень главных администраторов доходов областного бюджета, бюджетов муниципальных районов и городских округов Ульяновской области</w:t>
      </w:r>
    </w:p>
    <w:p>
      <w:pPr>
        <w:pStyle w:val="21"/>
        <w:spacing w:lineRule="auto" w:line="36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148"/>
        <w:gridCol w:w="5670"/>
      </w:tblGrid>
      <w:tr>
        <w:trPr>
          <w:tblHeader w:val="true"/>
          <w:trHeight w:val="2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Xl25"/>
              <w:widowControl w:val="false"/>
              <w:spacing w:before="0" w:after="0"/>
              <w:rPr>
                <w:szCs w:val="20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148"/>
        <w:gridCol w:w="5670"/>
      </w:tblGrid>
      <w:tr>
        <w:trPr>
          <w:tblHeader w:val="true"/>
          <w:trHeight w:val="2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88</w:t>
            </w:r>
          </w:p>
        </w:tc>
        <w:tc>
          <w:tcPr>
            <w:tcW w:w="3148" w:type="dxa"/>
            <w:tcBorders/>
          </w:tcPr>
          <w:p>
            <w:pPr>
              <w:pStyle w:val="Heading4"/>
              <w:snapToGrid w:val="false"/>
              <w:spacing w:lineRule="auto" w:line="360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lineRule="auto" w:line="360"/>
              <w:ind w:left="-112" w:hanging="0"/>
              <w:jc w:val="both"/>
              <w:rPr/>
            </w:pPr>
            <w:r>
              <w:rPr/>
              <w:t>Управление внутренних дел по Ульяновской области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8</w:t>
            </w:r>
          </w:p>
        </w:tc>
        <w:tc>
          <w:tcPr>
            <w:tcW w:w="3148" w:type="dxa"/>
            <w:tcBorders/>
          </w:tcPr>
          <w:p>
            <w:pPr>
              <w:pStyle w:val="Heading4"/>
              <w:spacing w:lineRule="auto" w:line="36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2 02 04005 02 0000 151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lineRule="auto" w:line="360"/>
              <w:ind w:left="-11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color w:val="000000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Heading4"/>
              <w:snapToGrid w:val="false"/>
              <w:spacing w:lineRule="auto" w:line="360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lineRule="auto" w:line="360"/>
              <w:ind w:left="-112" w:firstLine="112"/>
              <w:jc w:val="both"/>
              <w:rPr>
                <w:szCs w:val="14"/>
              </w:rPr>
            </w:pPr>
            <w:r>
              <w:rPr/>
              <w:t>Правительство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-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-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2 02 0000 140</w:t>
            </w:r>
          </w:p>
        </w:tc>
        <w:tc>
          <w:tcPr>
            <w:tcW w:w="5670" w:type="dxa"/>
            <w:tcBorders/>
          </w:tcPr>
          <w:p>
            <w:pPr>
              <w:pStyle w:val="22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/>
                <w:bCs/>
                <w:szCs w:val="28"/>
              </w:rPr>
              <w:t xml:space="preserve">,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3 04 0000 140</w:t>
            </w:r>
          </w:p>
        </w:tc>
        <w:tc>
          <w:tcPr>
            <w:tcW w:w="5670" w:type="dxa"/>
            <w:tcBorders/>
          </w:tcPr>
          <w:p>
            <w:pPr>
              <w:pStyle w:val="22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водного законодательства,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4 05 0000 140</w:t>
            </w:r>
          </w:p>
        </w:tc>
        <w:tc>
          <w:tcPr>
            <w:tcW w:w="5670" w:type="dxa"/>
            <w:tcBorders/>
          </w:tcPr>
          <w:p>
            <w:pPr>
              <w:pStyle w:val="22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-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22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щихся в собственности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22"/>
              <w:spacing w:lineRule="auto" w:line="36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Heading6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4001 02 0000 151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360"/>
              <w:ind w:left="26" w:hanging="0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color w:val="000000"/>
              </w:rPr>
              <w:t>Межбюджетные трансферты, передаваемые бюджетам субъектов Российской Федерации  на содержание депутатов Государственной Думы и их помощ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Heading6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4002 02 0000 151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360"/>
              <w:ind w:left="26" w:hanging="0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48" w:type="dxa"/>
            <w:tcBorders/>
          </w:tcPr>
          <w:p>
            <w:pPr>
              <w:pStyle w:val="Heading6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4003 02 0000 151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360"/>
              <w:ind w:left="26" w:hanging="0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color w:val="000000"/>
              </w:rPr>
              <w:t>Межбюджетные трансферты, передаваемые бюджетам субъектов Российской Федерации на денежное довольствие и социальные выплаты сотрудникам, и заработную плату работников территориальных подразделений Государственной противопожарной службы, содержащих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 декабря 1994 года № 69-ФЗ «О пожарной безопасности»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360"/>
              <w:ind w:left="26" w:hanging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Министерство транспорта и дорожного хозяйств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903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Cs/>
                <w:color w:val="000000"/>
                <w:sz w:val="28"/>
              </w:rPr>
              <w:t>2 02 0204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строительство и 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 02 0400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jc w:val="both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b/>
                <w:bCs/>
                <w:sz w:val="28"/>
              </w:rPr>
              <w:t xml:space="preserve">Министерство строительства Ульянов-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0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1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Департамент массовых коммуникаций Ульянов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14"/>
              </w:rPr>
            </w:pPr>
            <w:r>
              <w:rPr>
                <w:b/>
                <w:color w:val="000000"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color w:val="000000"/>
                <w:sz w:val="28"/>
              </w:rPr>
              <w:t>Министерство государственного иму-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1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4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2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-ний субъектов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4 04020 02 0000 4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2 04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2 02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-ний субъектов Российской Федерации)*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4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1</w:t>
            </w:r>
          </w:p>
        </w:tc>
        <w:tc>
          <w:tcPr>
            <w:tcW w:w="3148" w:type="dxa"/>
            <w:tcBorders/>
          </w:tcPr>
          <w:p>
            <w:pPr>
              <w:pStyle w:val="Heading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инистерство экономики Ульяновской области</w:t>
            </w:r>
          </w:p>
        </w:tc>
      </w:tr>
      <w:tr>
        <w:trPr>
          <w:trHeight w:val="114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4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 16 0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14"/>
              </w:rPr>
              <w:t>Денежные взыскания (штрафы) за нарушение законодательства о государствен-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равление государственной службы занятости населе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5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3 03020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5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2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природных ресурсов и охраны окружающей среды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-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40 04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05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-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2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5</w:t>
            </w:r>
          </w:p>
        </w:tc>
        <w:tc>
          <w:tcPr>
            <w:tcW w:w="3148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архивного дел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правление записи актов гражданского состоя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>Министерство здравоохранения Ульянов-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денежные выплаты меди-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 и выдаче лицензий в области охраны здоровья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ind w:left="-9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8"/>
              <w:rPr/>
            </w:pPr>
            <w:r>
              <w:rPr>
                <w:b/>
                <w:bCs/>
              </w:rPr>
              <w:t>Департамент социальной защиты на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бсидии бюджетам субъектов Российской Федерации на выплату ежемесячного пособия на ребёнк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мер социальной поддержки ветеранов труда и тружеников тыл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еревозку несовершенно-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ые единовре-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беспечение жильём инвали-дов войны и инвалидов боевых действий, участников Великой Отечественной войны, ветеранов боевых действий, военнослужа-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5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907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ind w:left="-9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Департамент физической культуры и спорт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образова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сидии бюджетам субъектов Российской Федерации на внедрение инновационных образовательных программ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-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ыми помеще-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еревозку несовершенно-летних, самовольно ушедших из семей, детских домов, школ-интернатов, специаль-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2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7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молодёжного развит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5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Управление ветеринарии Ульянов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6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-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сельского хозяйств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4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Государственная пошлина за государ-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21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государственными  организациями субъектов Российской Федерации за выполнение определё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7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1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;Century Gothic"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на возмещение сельско-хозяйственным товаропроизводителям (кроме личных подсобных хозяйств и сельскохозяйственных потребительских кооперативов), организациям агропромыш-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;Century Gothic"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-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-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;Century Gothic"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на возмещение сельскохо-зяйственным товаропроизводителям, органи-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-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-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8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8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0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</w:tr>
      <w:tr>
        <w:trPr>
          <w:trHeight w:val="38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8"/>
              <w:rPr>
                <w:bCs/>
              </w:rPr>
            </w:pPr>
            <w:r>
              <w:rPr>
                <w:b/>
              </w:rPr>
              <w:t>Министерство финансов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 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6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10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012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36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8 0200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36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360"/>
        <w:ind w:left="-56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 № 79-ЗО «О регулировании некоторых вопросов в сфере земельных отношений в Ульяновской области.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6) приложение 3 изложить в следующе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  <w:gridCol w:w="709"/>
      </w:tblGrid>
      <w:tr>
        <w:trPr>
          <w:trHeight w:val="375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"/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3</w:t>
            </w:r>
            <w:bookmarkEnd w:id="0"/>
          </w:p>
        </w:tc>
      </w:tr>
      <w:tr>
        <w:trPr>
          <w:trHeight w:val="3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Ульяновской области на 2008 год»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бластного бюджета Ульяновской области по групп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группам, статьям, подстатьям, элементам, подвидам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tbl>
      <w:tblPr>
        <w:tblW w:w="101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106"/>
      </w:tblGrid>
      <w:tr>
        <w:trPr>
          <w:trHeight w:val="375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122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0664,38375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2896,052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43933,152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933,152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933,152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48962,9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6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367,9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359,9</w:t>
            </w:r>
          </w:p>
        </w:tc>
      </w:tr>
      <w:tr>
        <w:trPr>
          <w:trHeight w:val="3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-телей, частных нотариусов и других лиц, занимающихся частной практико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8,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076,5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22076,5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0,0</w:t>
            </w:r>
          </w:p>
        </w:tc>
      </w:tr>
      <w:tr>
        <w:trPr>
          <w:trHeight w:val="11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3 0209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80,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,0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0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00,0</w:t>
            </w:r>
          </w:p>
        </w:tc>
      </w:tr>
      <w:tr>
        <w:trPr>
          <w:trHeight w:val="19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982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0519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, взимаемый с налогоплатель-щиков, выбравших в качестве объекта налогообложения  доход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10,3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, взимаемый с налогоплатель-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9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6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6655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6794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794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2308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31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7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5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горный бизнес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553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62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313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54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54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общераспространён-ных  полезных ископаемых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,0</w:t>
            </w:r>
          </w:p>
        </w:tc>
      </w:tr>
      <w:tr>
        <w:trPr>
          <w:trHeight w:val="87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2,8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шлина за соверше-ние действий, связанных с лицензирова-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93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5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-тельством Российской Федерации, зачисляемая в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30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5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-дарственную регистрацию межрегио-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5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-дарственную регистрацию региональ-ных отделений политической парт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5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-дарственную регистрацию средств массовой информации, продукция которых предназначена для распростра-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8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воспроизводство минерально-сырьевой баз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9 03082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числения на воспроизводство мине-рально-сырьевой базы, зачисляемые в бюджеты субъектов Российской Феде-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1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1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400,0</w:t>
            </w:r>
          </w:p>
        </w:tc>
      </w:tr>
      <w:tr>
        <w:trPr>
          <w:trHeight w:val="130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2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-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600,0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-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0000,0</w:t>
            </w:r>
          </w:p>
        </w:tc>
      </w:tr>
      <w:tr>
        <w:trPr>
          <w:trHeight w:val="1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>
          <w:trHeight w:val="30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</w:t>
              <w:br/>
              <w:t>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>
          <w:trHeight w:val="30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>
          <w:trHeight w:val="130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,0</w:t>
            </w:r>
          </w:p>
        </w:tc>
      </w:tr>
      <w:tr>
        <w:trPr>
          <w:trHeight w:val="130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-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-ципальных унитарных предприят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00,0</w:t>
            </w:r>
          </w:p>
        </w:tc>
      </w:tr>
      <w:tr>
        <w:trPr>
          <w:trHeight w:val="12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943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174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69,7</w:t>
            </w:r>
          </w:p>
        </w:tc>
      </w:tr>
      <w:tr>
        <w:trPr>
          <w:trHeight w:val="15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2 0201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348,7</w:t>
            </w:r>
          </w:p>
        </w:tc>
      </w:tr>
      <w:tr>
        <w:trPr>
          <w:trHeight w:val="22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-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8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гулярные платежи за пользование недрами при пользовании недрами (ренталс) на территории Российской Федераци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700,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0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478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0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9978,7</w:t>
            </w:r>
          </w:p>
        </w:tc>
      </w:tr>
      <w:tr>
        <w:trPr>
          <w:trHeight w:val="74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78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00,0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2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0,0</w:t>
            </w:r>
          </w:p>
        </w:tc>
      </w:tr>
      <w:tr>
        <w:trPr>
          <w:trHeight w:val="267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0 02 0000 4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230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74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00 00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находящихся в государствен-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00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0 00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-ность на которые не разграничен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Cs/>
                <w:sz w:val="28"/>
                <w:szCs w:val="28"/>
              </w:rPr>
              <w:t>15000,0</w:t>
            </w:r>
          </w:p>
        </w:tc>
      </w:tr>
      <w:tr>
        <w:trPr>
          <w:trHeight w:val="11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-ность на которые не разграничена и которые расположены в границах городских округ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54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0 00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00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,0</w:t>
            </w:r>
          </w:p>
        </w:tc>
      </w:tr>
      <w:tr>
        <w:trPr>
          <w:trHeight w:val="8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11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-ных функц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,0</w:t>
            </w:r>
          </w:p>
        </w:tc>
      </w:tr>
      <w:tr>
        <w:trPr>
          <w:trHeight w:val="23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6 02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,0</w:t>
            </w:r>
          </w:p>
        </w:tc>
      </w:tr>
      <w:tr>
        <w:trPr>
          <w:trHeight w:val="12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бюджетного законода-тельства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6,0</w:t>
            </w:r>
          </w:p>
        </w:tc>
      </w:tr>
      <w:tr>
        <w:trPr>
          <w:trHeight w:val="109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-тельства (в части бюджетов субъектов Российской Федерации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6 26000 01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68,0</w:t>
            </w:r>
          </w:p>
        </w:tc>
      </w:tr>
      <w:tr>
        <w:trPr>
          <w:trHeight w:val="8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90000 00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0,0</w:t>
            </w:r>
          </w:p>
        </w:tc>
      </w:tr>
      <w:tr>
        <w:trPr>
          <w:trHeight w:val="1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2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2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6,73175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00 02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и субвенций прошлых лет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,7317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3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6793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4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49141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60 02 0000 1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1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70556,44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33096,447</w:t>
            </w:r>
          </w:p>
        </w:tc>
      </w:tr>
      <w:tr>
        <w:trPr>
          <w:trHeight w:val="3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-ние бюджетной обеспечен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 бюджетам субъектов Российской Федерации и муниципаль-ных образований (межбюджетные субсидии)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8064,62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 на выплату ежемесячного пособия на ребёнка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16,6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развитие социальной и инженерной инфраструктуры субъектов Российской Федерации и муниципальных образований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5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жильём молодых семе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8,42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8,42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0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-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2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инновационных образовательных програм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недрение инновационных образовательных программ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6,2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6,2</w:t>
            </w:r>
          </w:p>
        </w:tc>
      </w:tr>
      <w:tr>
        <w:trPr>
          <w:trHeight w:val="51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-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-зяйственных кредитных потребительских кооперативах в 2007-2010 годах на срок до 1 год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8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8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304,1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7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6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0</w:t>
            </w:r>
          </w:p>
        </w:tc>
      </w:tr>
      <w:tr>
        <w:trPr>
          <w:trHeight w:val="58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 - 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>
          <w:trHeight w:val="74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 социальной поддержки ветеранов труда и тружеников тыла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7,5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14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 на реализацию федеральных целевых програм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140,0</w:t>
            </w:r>
          </w:p>
        </w:tc>
      </w:tr>
      <w:tr>
        <w:trPr>
          <w:trHeight w:val="60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-дителям, организациям агропромыш-ленного комплекса независимо от их организационно-правовых форм и крестьянским (фермерским) хозяйствам, сельскохозяйственным потреби-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5,0</w:t>
            </w:r>
          </w:p>
        </w:tc>
      </w:tr>
      <w:tr>
        <w:trPr>
          <w:trHeight w:val="423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71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 на комплектование книжных фондов библиотек муниципальных образова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3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4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069,9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6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6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2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2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храну и использование объектов животного мира, отнесённых к объектам охот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перевозку 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 бюджетам на государствен-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-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6,9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 отдельных полномочий в области лесных отнош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6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отдельных полномочий в области водных отнош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51,6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51,6</w:t>
            </w:r>
          </w:p>
        </w:tc>
      </w:tr>
      <w:tr>
        <w:trPr>
          <w:trHeight w:val="1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4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>
          <w:trHeight w:val="268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0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,6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 и выдаче лицензий в области охраны здоровья граждан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64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2,8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</w:tr>
      <w:tr>
        <w:trPr>
          <w:trHeight w:val="17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3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-мые бюджетам субъектов Российской Федерации на  денежное довольствие и социальные выплаты сотрудникам, и заработную плату работников территориальных подразделений Государственной противопожарной службы, содержащих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 декабря 1994 года № 69-ФЗ «О пожарной безопасности»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>
          <w:trHeight w:val="184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1,6</w:t>
            </w:r>
          </w:p>
        </w:tc>
      </w:tr>
      <w:tr>
        <w:trPr>
          <w:trHeight w:val="17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1,6</w:t>
            </w:r>
          </w:p>
        </w:tc>
      </w:tr>
      <w:tr>
        <w:trPr>
          <w:trHeight w:val="17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08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08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08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>
          <w:trHeight w:val="193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-ние мероприятий по капитальному ремонту многоквартирных дом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21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51220,83075</w:t>
            </w:r>
            <w:r>
              <w:rPr>
                <w:bCs/>
                <w:sz w:val="26"/>
                <w:szCs w:val="26"/>
              </w:rPr>
              <w:t>»;</w:t>
            </w:r>
          </w:p>
        </w:tc>
      </w:tr>
    </w:tbl>
    <w:p>
      <w:pPr>
        <w:pStyle w:val="21"/>
        <w:spacing w:lineRule="auto" w:line="360"/>
        <w:ind w:left="720" w:hanging="0"/>
        <w:rPr/>
      </w:pPr>
      <w:r>
        <w:rPr>
          <w:szCs w:val="28"/>
        </w:rPr>
        <w:t>7) в приложении 4: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а) в строке «Кредиты кредитных организаций в валюте Российской Федерации» (код 01 02 00 00 00 0000 000) цифры «477615,3» заменить цифрами «477056,3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б) в строке «Получение кредитов от кредитных организаций в валюте Российской Федерации» (код 01 02 00 00 00 0000 700) цифры «577615,3» заменить цифрами «577056,6»;</w:t>
      </w:r>
    </w:p>
    <w:p>
      <w:pPr>
        <w:pStyle w:val="21"/>
        <w:spacing w:lineRule="auto" w:line="360"/>
        <w:ind w:firstLine="709"/>
        <w:rPr>
          <w:szCs w:val="28"/>
          <w:highlight w:val="green"/>
        </w:rPr>
      </w:pPr>
      <w:r>
        <w:rPr>
          <w:szCs w:val="28"/>
        </w:rPr>
        <w:t>в) в строке «Получение кредитов от кредитных организаций бюджетами субъектов Российской Федерации в валюте Российской Федерации» (код 01 02 00 00 02 0000 710) цифры «577615,3» заменить цифрами «577056,6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г) в строке «Изменение остатков средств на счетах по учёту средств бюджета» (код 01 05 00 00 00 0000 000) цифры «1621418,98117» заменить цифрами «1608094,13856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д) в строке «Увеличение остатков средств бюджетов» (код 01 05 00 00 00 0000 500) цифры «23954859,04307» заменить цифрами «28353448,83075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е) в строке «Увеличение прочих остатков средств бюджетов» (код 01 05 02 00 00 0000 500) цифры «23954859,04307» заменить цифрами «28353448,83075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ж) в строке «Увеличение прочих остатков денежных средств бюджетов»     (код 01 05 02 01 00 0000 510) цифры «23954859,04307» заменить цифрами «28353448,83075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з) в строке «Увеличение прочих остатков денежных средств бюджетов субъектов Российской Федерации» (код 01 05 02 01 02 0000 510) цифры «23954859,04307» заменить цифрами «28353448,83075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и) в строке «Уменьшение остатков средств бюджетов» (код 01 05 00 00 00  0000 600) цифры «25576278,02424» заменить цифрами «29961542,96931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к) в строке «Уменьшение прочих остатков средств бюджетов» (код 01 05 02 00 00 0000 600) цифры «25576278,02424» заменить цифрами «29961542,9693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л) в строке «Уменьшение прочих остатков денежных средств бюджетов»    (код 01 05 02 01 00 0000 610) цифры «25576278,02424» заменить цифрами «29961542,9693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м) в строке «Уменьшение прочих остатков денежных средств бюджетов субъектов Российской Федерации» (код 01 05 02 01 02 0000 610) цифры «25576278,02424» заменить цифрами «29961542,96931»;</w:t>
      </w:r>
    </w:p>
    <w:p>
      <w:pPr>
        <w:pStyle w:val="21"/>
        <w:spacing w:lineRule="auto" w:line="312"/>
        <w:ind w:firstLine="709"/>
        <w:rPr/>
      </w:pPr>
      <w:r>
        <w:rPr>
          <w:szCs w:val="28"/>
        </w:rPr>
        <w:t>н) в строке «Иные источники внутреннего финансирования дефицитов бюджетов» (код 01 06 00 00 00 0000 000) цифры «74612,7» заменить цифрами «75171,4»;</w:t>
      </w:r>
    </w:p>
    <w:p>
      <w:pPr>
        <w:pStyle w:val="21"/>
        <w:spacing w:lineRule="auto" w:line="312"/>
        <w:ind w:firstLine="709"/>
        <w:rPr/>
      </w:pPr>
      <w:r>
        <w:rPr>
          <w:szCs w:val="28"/>
        </w:rPr>
        <w:t>о) в строке «Акции и иные формы участия в капитале, находящиеся в государственной и муниципальной собственности» (код 01 06 01 00 00 0000 000) цифры «17438,0» заменить цифрами «17996,7»;</w:t>
      </w:r>
    </w:p>
    <w:p>
      <w:pPr>
        <w:pStyle w:val="21"/>
        <w:spacing w:lineRule="auto" w:line="312"/>
        <w:ind w:firstLine="709"/>
        <w:rPr/>
      </w:pPr>
      <w:r>
        <w:rPr>
          <w:szCs w:val="28"/>
        </w:rPr>
        <w:t>п) в строке «Средства продажи акций и иных форм участия в капитале, находящихся в государственной и муниципальной собственности» (код 01 06 01 00 00 0000 630) цифры «17438,0» заменить цифрами «17996,7»;</w:t>
      </w:r>
    </w:p>
    <w:p>
      <w:pPr>
        <w:pStyle w:val="21"/>
        <w:spacing w:lineRule="auto" w:line="312"/>
        <w:ind w:firstLine="709"/>
        <w:rPr>
          <w:szCs w:val="28"/>
        </w:rPr>
      </w:pPr>
      <w:r>
        <w:rPr>
          <w:szCs w:val="28"/>
        </w:rPr>
        <w:t>р) в строке «Средства продажи акций и иных форм участия в капитале, находящихся в собственности субъектов Российской Федерации» (код 01 06 01 00 02 0000 630) цифры «17438,0» заменить цифрами «17996,7»;</w:t>
      </w:r>
    </w:p>
    <w:p>
      <w:pPr>
        <w:pStyle w:val="21"/>
        <w:spacing w:lineRule="auto" w:line="312"/>
        <w:ind w:firstLine="709"/>
        <w:rPr/>
      </w:pPr>
      <w:r>
        <w:rPr>
          <w:szCs w:val="28"/>
        </w:rPr>
        <w:t>с) в строке «Итого источников финансирования» цифры «2948746,98117» заменить цифрами «2935422,13856»;</w:t>
      </w:r>
    </w:p>
    <w:p>
      <w:pPr>
        <w:pStyle w:val="21"/>
        <w:spacing w:lineRule="auto" w:line="312"/>
        <w:ind w:firstLine="709"/>
        <w:rPr>
          <w:szCs w:val="28"/>
        </w:rPr>
      </w:pPr>
      <w:r>
        <w:rPr>
          <w:szCs w:val="28"/>
        </w:rPr>
        <w:t>8) приложение 5 изложить в следующей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866"/>
        <w:gridCol w:w="327"/>
        <w:gridCol w:w="239"/>
        <w:gridCol w:w="4249"/>
      </w:tblGrid>
      <w:tr>
        <w:trPr>
          <w:trHeight w:val="375" w:hRule="atLeast"/>
        </w:trPr>
        <w:tc>
          <w:tcPr>
            <w:tcW w:w="511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8 год»</w:t>
            </w:r>
          </w:p>
        </w:tc>
      </w:tr>
      <w:tr>
        <w:trPr>
          <w:trHeight w:val="375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933" w:type="dxa"/>
            <w:gridSpan w:val="6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разделам и подразделам классификации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ов Российской Федерации на 2008 год</w:t>
            </w:r>
          </w:p>
        </w:tc>
      </w:tr>
    </w:tbl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640"/>
        <w:gridCol w:w="600"/>
        <w:gridCol w:w="2304"/>
      </w:tblGrid>
      <w:tr>
        <w:trPr>
          <w:trHeight w:val="6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640"/>
        <w:gridCol w:w="600"/>
        <w:gridCol w:w="2324"/>
      </w:tblGrid>
      <w:tr>
        <w:trPr>
          <w:tblHeader w:val="true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557,0521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6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0,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2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9,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-ного дол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900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99,3521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-нительная деятель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82414,531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550,431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5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39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2205,5252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40,7195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37,8567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8,898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48,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55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882,474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1,2753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80,3140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8872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-ного хозяй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,4268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88,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8,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4496,25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742,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9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6,19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2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39,46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6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458,6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05,2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78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7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0965,3841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49857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50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8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99,1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0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64,84414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33924,3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4925,6188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273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671,9574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,4613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55,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410250,7746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17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618,5682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715,2063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86642,9693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9) приложение 6 изложить в следующей редакции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46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Ульяновской области на 2008 год»</w:t>
            </w:r>
          </w:p>
        </w:tc>
      </w:tr>
    </w:tbl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</w:t>
      </w:r>
    </w:p>
    <w:p>
      <w:pPr>
        <w:pStyle w:val="21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ластного бюджета Ульяновской области</w:t>
      </w:r>
    </w:p>
    <w:p>
      <w:pPr>
        <w:pStyle w:val="21"/>
        <w:tabs>
          <w:tab w:val="clear" w:pos="720"/>
          <w:tab w:val="left" w:pos="2595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2008 год</w:t>
      </w:r>
    </w:p>
    <w:p>
      <w:pPr>
        <w:pStyle w:val="21"/>
        <w:tabs>
          <w:tab w:val="clear" w:pos="720"/>
          <w:tab w:val="left" w:pos="2595" w:leader="none"/>
        </w:tabs>
        <w:spacing w:lineRule="auto" w:line="276"/>
        <w:ind w:firstLine="709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 руб.</w:t>
      </w:r>
    </w:p>
    <w:tbl>
      <w:tblPr>
        <w:tblW w:w="99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27"/>
        <w:gridCol w:w="500"/>
        <w:gridCol w:w="574"/>
        <w:gridCol w:w="1359"/>
        <w:gridCol w:w="709"/>
        <w:gridCol w:w="2106"/>
      </w:tblGrid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27"/>
        <w:gridCol w:w="500"/>
        <w:gridCol w:w="574"/>
        <w:gridCol w:w="1359"/>
        <w:gridCol w:w="709"/>
        <w:gridCol w:w="2106"/>
      </w:tblGrid>
      <w:tr>
        <w:trPr>
          <w:tblHeader w:val="true"/>
          <w:trHeight w:val="29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омышленности, предпринимательства и трудовых ресурсов Ульяновской области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23,5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2,5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-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Улучшение условий и охраны труда в Ульяновской области на 2005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8,1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1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1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1813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рограмма развития малого предпринимательства в Ульяновской области на 2005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предприниматель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на поддержку субъектов малого предпри-нимательства, производящих и реализующих товары (работы, услуги), предназна-ченные для эк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550,4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550,4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550,4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33,4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65,1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65,131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4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4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-шений на территории Ульяновской области на 2006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-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01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0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-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09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осударственная поддержка развития местного самоуправления в Ульяновской области на 2007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8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-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3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3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3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Реформирование региональ-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6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64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-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-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3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довольствие и социальные выплаты сотрудникам и заработная плата работникам террито-риальных подразделений Государственной противо-пожарной службы, содержа-щим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 декабря 1994 года № 69-ФЗ «О пожарной безопасно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4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-шений на территории Ульяновской области на 2006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сельских населённых пунктах Ульяновской области на 2007-2011 годы» областной целевой программы «Пожарная безопасность Ульяновской области на 2006-2011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Электронная Россия (2002 - 2010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информационно-вычисли-тельной сети органов исполнительной власти по федеральной целевой программе «Электронная Россия (2002-2010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4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123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0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0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0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0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7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5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5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-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-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114857,9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337,8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5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882,4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194,5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 - 2010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194,5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194,5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194,574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786,422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08,15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8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96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троительство и модерниза-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 дорог общего поль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72,3699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72,3699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 и реконструкция автомобильных дорог общего пользования и прочие мероприятия в области дорож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04,130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23104,130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-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(городским округам) Ульяновской области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487621,0724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31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на строительство здания историко-архивного комплекс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объектам, включаемым в федеральные и областн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46315,19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,098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ён-ные в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5,098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-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5,098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-ной собственност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5,098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5,098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укрепление на Куйбышевском водохранилище у с. Криуши Ульяновского района, 2-я очередь, Ульяновская обла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102 01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-ности, и бесхозяйных гидро-технических сооруж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,09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,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2,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азработка схемы террито-риального планирова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работка региональных нормативов градостроитель-ного проектирования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лгосрочной стратегии развития строительного комплекс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,8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-ную поддержку малого предпринимательства, включая крестьянские (фермерские)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,8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,8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рограмма развития малого предпринимательства в Ульяновской области на 2005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8,3140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887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 - 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887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887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/>
            </w:pPr>
            <w:r>
              <w:rPr>
                <w:sz w:val="28"/>
                <w:szCs w:val="28"/>
              </w:rPr>
              <w:t>10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887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2,4268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485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/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485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485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0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0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0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-ные в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2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-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2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-ной собственност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2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2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95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жилого квартал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по ул. Оренбургской на Верхней Террасе г. Улья-новска. Здание изолято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95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кальной котельной на природном газе для отопления зданий профессионального училища № 38 и подводящего газопровода, р.п. Николаевка, Николаевский район, Ульяновская обла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наружного трубопро-вода теплоснабжения Ульяновского технического колледжа по проспекту Созидателей, 13а в Заволжском район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,7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,7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,7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силового электрооборудования и электроосвещения здания книгохранилища п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ой, 3 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,7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,7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на реконструкцию здания ОГУК «Ленинский мемориал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роительство здания ГУК «Ульяновский областной краеведческий музей           им. И.А. Гончарова» с фондохранилищем и выставочными залами под открытое хранение фонд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оектные работы, проектно-изыскательские работы, согласование и проведение экспертиз на строительство здания ГУК «Ульяновский областной краеведческий музей им. </w:t>
            </w:r>
          </w:p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И.А. Гончарова» с фондо-хранилищем и выставочными залами под открытое хранение фон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142105,7441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5,7441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4641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 - 2015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4641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4641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7,2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культурно-оздорови-тельный комплекс по проезду Сиреневому в Заволжском районе г. Ульяновс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спортивный комплекс по ул. Чапаева 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Сенгилее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строительству спортивных объек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на строительство хирургического корпуса ГУЗ Ульяновская областная клиническая больниц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на реконструкцию перинатального центра ГУЗ Ульяновская областная клиническая больниц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на реконструкцию здания под центр микрохирургии глаза ГУЗ Ульяновская областная клиническая больниц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комплексной реабилитации Максимовского детского дома-интерната для глубоко умственно отсталых детей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 к существующему зданию реабилитационного центра для детей и подростков с ограниченными возможностями «Подсолнух» по ул. Герасимова, 9 в г.Ульяновске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497,7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497,7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60,00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66,009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47,009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7,0092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детского сада «Чулпан» под школу и котельной под спортзал по ул. Кооперативной, 37 в </w:t>
            </w:r>
          </w:p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. Старая Тюгальбуга Новомалыклинского района Ульяновской области в рамках мероприятий по развитию сети общеобра-зовательных учреждений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 - 2015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-тельный комплекс по проспекту Ульяновскому в  </w:t>
            </w:r>
          </w:p>
          <w:p>
            <w:pPr>
              <w:pStyle w:val="Normal"/>
              <w:spacing w:lineRule="auto" w:line="340"/>
              <w:rPr/>
            </w:pPr>
            <w:r>
              <w:rPr>
                <w:sz w:val="28"/>
                <w:szCs w:val="28"/>
              </w:rPr>
              <w:t>г. Ульяновске по федераль-ной целевой программе «Развитие физической культуры и спорта в Российской Федерации на 2006-2015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-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-культурное развитие российских немцев на 2008-2012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5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троительство жилых домов усадебного типа одноэтажной застройки в с. Богдашкино Чердаклинского района Ульяновской области по федеральной целевой программе «Социально-экономическое и этнокультурное развитие российских немцев на 2008-2012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внутрипосел-ковых дорог в с.Богдашкино Чердаклинского района Ульяновской области по федеральной целевой программе «Социально-экономическое и этнокуль-турное развитие российских немцев на 2008-2012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 6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и газоснабжения в квартал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, 6, 7, 11 в с. Богдаш-кино Чердаклинского района Ульяновской области по федеральной целевой программе «Социально-экономическое и этнокуль-турное развитие российских немцев на 2008-2012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еконструкция МУК «Районный Дом культуры» в р.п. Чердаклы Чердаклинского района Ульяновской области по фе-деральной целевой программе «Социально-экономическое и этнокультурное развитие российских немцев на 2008-2012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80,5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6-2008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54,2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объектов газифика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требителей Ульяновской области перед ООО «Межрегионгаз», ООО «Ульяновскрегионгаз» и ООО «Ульяновскоблгаз» за топливно-энергетические ресурсы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,2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,2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7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реструктуризиро-ванной задолженности перед ОАО «Ульяновскэнерго» за топливно-энергетические ресур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ластной целевой программы «Модернизация объектов теплоэнергетического комплекса Ульяновской области на 2007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-ного планирования и прави-лами землепользования и застройки» на 2008 - 2009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еконструкция и восстановление наружного освещения в муниципальных образованиях Ульяновской области» на 2008-2011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78,4470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78,4470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78,4470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строительству спортивных объек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7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7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редней общеобразовательной школы в 7 микрорайоне г. Инза Инзенского район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70,0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0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Информационное обеспече-ние деятельности органов государственной власт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социально значимых проектов в сфере периодической печа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90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-пальной собственность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-дарственной собственности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6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государственной службы занятости населе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811,1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6,6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6,6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8,6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8,6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,3195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и охраны окружающей среды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555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28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4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39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83195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1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1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1184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926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1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1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1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туризма в Ульяновской области на 2005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материально-технической базы муниципальных библиотек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одельных библиотек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убличных центров прав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-равления государственных полномочий по хранению, комплектованию, учёту и использованию архивных документов, относящихся к государственной собствен-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40,4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1,5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1,5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861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8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809741,10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944611,9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4985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34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34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34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6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8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8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8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8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709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121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1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1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16,7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6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 и выдаче лицензий в области охраны здоровья граждан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6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6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6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6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6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7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8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медицинских работников скорой медицинск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-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1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10,16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1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8,36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8,36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8,36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8,367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еспечение специфи-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5306,2258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1,16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1,16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1,16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1,16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1,16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990,6588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27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78,0574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054,0574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2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2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2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-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 1996 года № 8-ФЗ «О погребении и похоронном деле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июня 1993 года № 5142-I «О донорстве крови и её компонентов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5,1814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5,1814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5,1814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85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32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32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сентября 199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ФЗ «Об иммунопро-филактике инфекционных болезн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5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5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5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,2517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,2517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85,049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85,0493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-ванных лиц и лиц, признанных пострадавшими от политических репресс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8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8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8 октября 1991 года        № 1761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 реабилитации жертв политических репресс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2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ые денежные компенсации реабилити-рованны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2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2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89,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-ных мерах социальной поддержки военнослужащих, сотрудников правоохрани-тельных органов и членов их сем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4 ноября 200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5 апреля 2006 год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-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9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9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3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3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       № 225-ЗО «О социальной поддержке родителей военнослужащих, сотрудни-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казание адресной социальной помощи неработающим пенсионерам, являющимся получателями трудовых пенсий по старости и по инвалидности, а также на оказание адресной социальной помощи указанной категории неработающих пенсионеров, пострадавших в результате чрезвычайных ситуаций и стихийных бедств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9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9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9 января 2008 года </w:t>
            </w:r>
          </w:p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ЗО «О звании «Ветеран труда Ульяновской обла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 марта 2007 года № 23-ЗО «О добровольном участии граждан в охране обществен-ного порядка на территории Ульяновской обла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погашение  задолженности по обяза-тельствам, вытекающим из Федерального закона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 1995 года № 5-ФЗ «О ветеран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выплату доплаты к пенсиям лицам, занесённым в Золотую книгу Почёта, в соответствии с Законом Ульяновской области от </w:t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сентября 2001 года </w:t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8-ЗО «О Золотой книге Почёта Ульяновской области и звании «Почётный гражда-нин Ульяновской обла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</w:t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ЗО «Об образовании в Ульяновской област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7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ипотечного жилищного кредитования в Ульяновской области в 2006-2010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013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013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-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013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013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74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74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5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5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5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5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физической культуры и спорта Ульяновской област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57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47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5513,479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300,5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19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4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8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8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85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-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5,0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1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5,8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5,8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5,8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3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9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9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9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3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0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Улучшение условий и охраны труда в Ульяновской области на 2005-2008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-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-шений на территории Ульяновской области на 2006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 12 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Школьное молоко» на 2007-2011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3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 на 2007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-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-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148,927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 на 2007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8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-тельные программы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тимулирующие выплаты младшему обслуживающему персоналу образовательных учреждений, реализующих основные общеобразова-тельные программы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50,627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8,6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3,787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Компенсация части роди-тельской платы за содержа-ние ребёнка в государствен-ных и муниципальных образовательных учрежде-ниях, реализующих основную общеобразовательную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0,187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0,187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00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00,3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48,2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-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48,2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6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-пальных образовательных учреждениях, на городском, пригородном, в сельской местности на внутри-районном транспорте (кроме такси), а также проезд один раз в год к месту жительства и обратно к месту учёб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инансирование общеобра-зовательных учреждений, реализующих основные общеобразовательн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6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68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-ние деятельности по опеке и попечительству в отношении несовершеннолетни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молодёжного развит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30,9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2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2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4,3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27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9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9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3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3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3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-водства Ульяновской области на период 2005-2010 год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594,193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озврат позаимствованной продукции в государственный резер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46,656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46,656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2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-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85,056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, организациям агропромыш-ленного комплекса независимо от их органи-зационно-правовых форм и крестьянским(фермерским) хозяйствам, сельскохо-зяйственным потреби-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-зяйственных кредитных потребительских коопера-тивах в 2004-2010 годах на срок от 2 до 10 ле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8,71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8,71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</w:t>
              <w:br/>
              <w:t>(фермерским) хозяйствам части затрат на уплату процентов по кредитам,</w:t>
              <w:br/>
              <w:t>полученным в российских кредитных организациях, и займам, полученным в</w:t>
              <w:br/>
              <w:t>сельскохозяйственных кредитных потребительских кооперативах в 2005-2010</w:t>
              <w:br/>
              <w:t>годах на срок до 8 ле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57,806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57,8067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элитного семеново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закладку и уход за многолетними наса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части затрат по страхованию урожая сельскохозяйствен-ных культур, урожая многолетних насаждений и посадок многолетних наса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-вов), организациям агропро-мышленного комплекса независимо от их организа-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5,3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5,3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 на уплату</w:t>
              <w:br/>
              <w:t>процентов организациям, осуществляющим промышленное рыбоводство,</w:t>
              <w:br/>
              <w:t>независимо от их организа-ционно-правовых форм по инвестиционным кредитам,</w:t>
              <w:br/>
              <w:t>полученным в российских кредитных организациях в 2007-2010 годах на</w:t>
              <w:br/>
              <w:t>приобретение племенного материала рыб, техники и оборудования для промыш-ленного рыбоводства на срок до пяти лет, на строительство,</w:t>
              <w:br/>
              <w:t>реконструкцию и модернизацию комплексов (ферм) по осуществлению</w:t>
              <w:br/>
              <w:t>промышленного рыбоводства на срок до восьми ле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3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,94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3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,94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0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4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приоритетных направлений агропромыш-ленного комплекса Ульяновской области» на 2007-2009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Учреждения, обеспечиваю-щие предоставление услуг в сфере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8,33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8,33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8,33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8,33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,73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2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4,0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4,0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9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9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3543,565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340179,15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2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37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379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7,15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41,7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41,7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41,7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41,7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гашение кредиторской задолженности по исполнительным лист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41,76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выплатой вознаграждения (комиссии) агентам за оказание агентских услуг в сфере обслуживания, размещения, выкупа, обмена и погашения государствен-ных и муниципальных долговых обязательст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Реформирование регио-нальных и муниципальных финансов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7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7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9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9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98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364,4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6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6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внивание бюджетной обеспеченности поселений из регионального фонда финансовой поддержки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оддержка мер по обеспече-нию сбалансированности бюдже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693907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еформирование регио-нальных и муниципальных финанс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4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60804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-мых за счёт субвенций на финансирование общеобразо-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9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24494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0,3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7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4,9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4,9112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0,6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0,6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-ления государственных полномочий по организации и обеспечению деятельности комиссий по делам несовершеннолетних и защите их пра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образованию административ-ных комиссий, организации и материально-техническому обеспечению их деятель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1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9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3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3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0,7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79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79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75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752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90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0,9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9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-нальных и муниципальных финансов Ульяновской области (2006-2008 годы)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586642,96931</w:t>
            </w:r>
            <w:r>
              <w:rPr>
                <w:bCs/>
                <w:sz w:val="27"/>
                <w:szCs w:val="27"/>
              </w:rPr>
              <w:t>»;</w:t>
            </w:r>
          </w:p>
        </w:tc>
      </w:tr>
    </w:tbl>
    <w:p>
      <w:pPr>
        <w:pStyle w:val="21"/>
        <w:tabs>
          <w:tab w:val="clear" w:pos="720"/>
          <w:tab w:val="right" w:pos="9921" w:leader="none"/>
        </w:tabs>
        <w:spacing w:lineRule="auto" w:line="360"/>
        <w:ind w:left="720" w:hanging="0"/>
        <w:rPr>
          <w:szCs w:val="28"/>
        </w:rPr>
      </w:pPr>
      <w:r>
        <w:rPr>
          <w:szCs w:val="28"/>
        </w:rPr>
        <w:t>10) в приложении 7:</w:t>
        <w:tab/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а) таблицу 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</w:t>
            </w:r>
          </w:p>
        </w:tc>
      </w:tr>
      <w:tr>
        <w:trPr>
          <w:trHeight w:val="16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в целях долевого финансирования расходов на выплату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у коммунальных услуг бюджетными учреждениями муниципальных образований Ульяновской области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17"/>
        <w:gridCol w:w="3686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17"/>
        <w:gridCol w:w="3686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99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259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804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644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4727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285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2244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146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659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217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1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05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735" w:leader="none"/>
              </w:tabs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804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65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53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17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85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071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57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274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43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44042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840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840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524494,6</w:t>
            </w:r>
            <w:r>
              <w:rPr>
                <w:rFonts w:eastAsia="Calibri;Century Gothic"/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/>
        <w:t>таблицу 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4704"/>
      </w:tblGrid>
      <w:tr>
        <w:trPr>
          <w:trHeight w:val="20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8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дополнительные выплаты  водителям автомобилей и младшему медицинскому персоналу скорой медицинской помощи муниципальной системы здравоохранения по областной целевой программе «Развитие скорой медицинской помощи в Ульяновской области на 2007-2008 годы»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4704"/>
      </w:tblGrid>
      <w:tr>
        <w:trPr>
          <w:tblHeader w:val="true"/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470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39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20,539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160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1,260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3391,8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/>
      </w:pPr>
      <w:r>
        <w:rPr>
          <w:szCs w:val="28"/>
        </w:rPr>
        <w:tab/>
        <w:t>в) таблицы 13-14 изложить в следующей редак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3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3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23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17"/>
        <w:gridCol w:w="3686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17"/>
        <w:gridCol w:w="3686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4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85,2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6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4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273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871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4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4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9,6442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2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704,91129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5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</w:tc>
      </w:tr>
      <w:tr>
        <w:trPr>
          <w:trHeight w:val="9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,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3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4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72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9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47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7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7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5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8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69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481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37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47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2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5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6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16,827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206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8,133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03,3600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20,1871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г) таблицы 16-17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6</w:t>
            </w:r>
          </w:p>
        </w:tc>
      </w:tr>
      <w:tr>
        <w:trPr>
          <w:trHeight w:val="18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денежные выплаты медицинскому персоналу фельдшерско-акушерских пунктов, врачам, фельдшерам и медицинским сёстрам скорой медицинской помощи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728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62,128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9719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0,767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6,2398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0858,3679</w:t>
            </w:r>
          </w:p>
        </w:tc>
      </w:tr>
    </w:tbl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</w:tc>
      </w:tr>
      <w:tr>
        <w:trPr>
          <w:trHeight w:val="21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озмещение затр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содержание в муниципальных дошкольных образовательных учреждениях (дошкольных группах образовательных учреждений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-инвалидов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3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26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д) таблицы 20-22 изложить в следующей редакции: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0</w:t>
            </w:r>
          </w:p>
        </w:tc>
      </w:tr>
      <w:tr>
        <w:trPr>
          <w:trHeight w:val="16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содержание ребёнка в семье опекуна и приёмной семье, а также оплату труда приёмных родителей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536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536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15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968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736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872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3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81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568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996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8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429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451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512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5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43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29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66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5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42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904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756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92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12405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78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2329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32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546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890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color w:val="000000"/>
                <w:sz w:val="28"/>
                <w:szCs w:val="28"/>
              </w:rPr>
              <w:t>213100,3</w:t>
            </w:r>
          </w:p>
        </w:tc>
      </w:tr>
    </w:tbl>
    <w:p>
      <w:pPr>
        <w:pStyle w:val="21"/>
        <w:spacing w:lineRule="auto" w:line="360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69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08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9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9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4159,1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</w:tc>
      </w:tr>
      <w:tr>
        <w:trPr>
          <w:trHeight w:val="1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финансирование общеобразовательных учреждений, реализующих основные общеобразовательные программы,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1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8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805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1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9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01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068,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е) таблицу 24 изложить в следующей редакции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rHeight w:val="17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4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специфическими лекарственными средствами и изделиями медицинского назначения больных сахарным диабетом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4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6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ж) таблицу 27 изложить в следующей редакции:</w:t>
      </w:r>
    </w:p>
    <w:p>
      <w:pPr>
        <w:pStyle w:val="21"/>
        <w:spacing w:lineRule="auto" w:line="360"/>
        <w:jc w:val="right"/>
        <w:rPr/>
      </w:pPr>
      <w:r>
        <w:rPr/>
        <w:t>«Таблица 27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00"/>
        <w:gridCol w:w="4703"/>
      </w:tblGrid>
      <w:tr>
        <w:trPr>
          <w:trHeight w:val="9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венций бюджетам муниципальных районов и городских округов Ульяновской области на выплату единовременных пособий при всех формах устройства детей, лишённых родительского попечения,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ю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00"/>
        <w:gridCol w:w="470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00"/>
        <w:gridCol w:w="470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2,0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,9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705,0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) таблицу 29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1"/>
        <w:gridCol w:w="5812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«Таблица 29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мероприятий по областной целевой программе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-2009 годы»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50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,49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348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,95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450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1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6685,2572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5,742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5,742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11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и) таблицу 31 изложить в следующей редакции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1567"/>
        <w:gridCol w:w="1860"/>
        <w:gridCol w:w="1276"/>
      </w:tblGrid>
      <w:tr>
        <w:trPr>
          <w:trHeight w:val="322" w:hRule="atLeast"/>
          <w:cantSplit w:val="true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Таблица 31</w:t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городских округ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на реализацию федеральной целевой программы «Развитие физической культуры и спорта в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06-2015 годы»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1567"/>
        <w:gridCol w:w="1860"/>
        <w:gridCol w:w="1276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</w:tc>
        <w:tc>
          <w:tcPr>
            <w:tcW w:w="18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65,0</w:t>
            </w:r>
          </w:p>
        </w:tc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0,0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5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к) таблицу 34 изложить в следующей редакции:</w:t>
      </w:r>
    </w:p>
    <w:p>
      <w:pPr>
        <w:pStyle w:val="21"/>
        <w:spacing w:lineRule="auto" w:line="360"/>
        <w:jc w:val="right"/>
        <w:rPr/>
      </w:pPr>
      <w:r>
        <w:rPr/>
        <w:t xml:space="preserve"> </w:t>
      </w:r>
      <w:r>
        <w:rPr/>
        <w:t>«Таблица 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сидий бюджетам муниципальных районов и городских округов Ульяновской области на строительство газопроводов по областной целевой программе «Газификация населённых пунктов Ульяновской области в 2006-2008 годах» на 2008 год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тыс. руб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6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63"/>
      </w:tblGrid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Вешкаймский район</w:t>
            </w:r>
          </w:p>
        </w:tc>
        <w:tc>
          <w:tcPr>
            <w:tcW w:w="4163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465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зенский район</w:t>
            </w:r>
          </w:p>
        </w:tc>
        <w:tc>
          <w:tcPr>
            <w:tcW w:w="4163" w:type="dxa"/>
            <w:tcBorders/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Карсун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579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Кузоватов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ур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Тереньгуль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Цильнин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Базарносызганский район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по районам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689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. Барыш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1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по городам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1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по районам и городам</w:t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418060,0</w:t>
            </w:r>
            <w:r>
              <w:rPr>
                <w:bCs/>
                <w:sz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л) таблицу</w:t>
      </w:r>
      <w:r>
        <w:rPr/>
        <w:t xml:space="preserve"> 3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«Таблица 36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ских округов Ульяновской области на реализацию областной целевой программы «Развит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2007-2010 годы» 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0"/>
        <w:gridCol w:w="1438"/>
        <w:gridCol w:w="2693"/>
        <w:gridCol w:w="2552"/>
      </w:tblGrid>
      <w:tr>
        <w:trPr>
          <w:trHeight w:val="31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  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униципального образова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</w:t>
            </w:r>
          </w:p>
        </w:tc>
      </w:tr>
      <w:tr>
        <w:trPr>
          <w:trHeight w:val="10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оительство, капи-тальный и текущий ре-монт и материально-техническое оснащение образовательных учреждений, реализу-ющих основные обще-образовательные программы дошколь-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имулирующие выплаты младшему обслуживающему персоналу образова-тельных учреждений, реализующих основные общеобра-зовательные програм-мы дошкольного образова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0"/>
        <w:gridCol w:w="1438"/>
        <w:gridCol w:w="2693"/>
        <w:gridCol w:w="2552"/>
      </w:tblGrid>
      <w:tr>
        <w:trPr>
          <w:tblHeader w:val="true"/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Xl26"/>
              <w:spacing w:lineRule="auto" w:line="372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Xl25"/>
              <w:spacing w:lineRule="auto" w:line="372" w:before="0" w:after="0"/>
              <w:jc w:val="center"/>
              <w:rPr/>
            </w:pPr>
            <w:r>
              <w:rPr/>
              <w:t>179,4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72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72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2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5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72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72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</w:t>
            </w:r>
          </w:p>
        </w:tc>
      </w:tr>
      <w:tr>
        <w:trPr>
          <w:trHeight w:val="336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14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63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18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8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02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2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21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41,8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11,9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9,9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1,3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9,5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5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2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156,4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05,3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51,1</w:t>
            </w:r>
          </w:p>
        </w:tc>
      </w:tr>
      <w:tr>
        <w:trPr>
          <w:trHeight w:val="37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98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11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81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м) таблицы 38-39 изложить в следующей редакции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38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ежемесячную выплату педагогическим работникам муниципальных образовательных учреждений Ульяновской области – молодым специалистам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6,6</w:t>
            </w:r>
          </w:p>
        </w:tc>
      </w:tr>
    </w:tbl>
    <w:p>
      <w:pPr>
        <w:pStyle w:val="21"/>
        <w:spacing w:lineRule="auto" w:line="360"/>
        <w:rPr/>
      </w:pPr>
      <w:r>
        <w:rPr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39</w:t>
            </w:r>
          </w:p>
        </w:tc>
      </w:tr>
      <w:tr>
        <w:trPr>
          <w:trHeight w:val="21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42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допл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26"/>
        <w:gridCol w:w="2977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26"/>
        <w:gridCol w:w="297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1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  <w:t>н) таблицы 46-50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46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 городских округов Ульяновской области на реализацию мероприятий </w:t>
            </w:r>
            <w:r>
              <w:rPr>
                <w:color w:val="000000"/>
              </w:rPr>
              <w:t xml:space="preserve">по обеспечению доступным жильём молодых семей и молодых специалистов на селе </w:t>
            </w:r>
            <w:r>
              <w:rPr>
                <w:rFonts w:cs="Times New Roman" w:ascii="Times New Roman" w:hAnsi="Times New Roman"/>
              </w:rPr>
              <w:t>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93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0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98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9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1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2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3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23,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16,8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3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6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679,6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,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,9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27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,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,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,7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56,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90,03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75746,10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40534,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93,73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</w:t>
            </w:r>
            <w:r>
              <w:rPr>
                <w:rFonts w:cs="Arial CYR"/>
                <w:b/>
                <w:sz w:val="28"/>
                <w:szCs w:val="28"/>
              </w:rPr>
              <w:t>79027,807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льяновской области на реализацию мероприятий </w:t>
            </w:r>
            <w:r>
              <w:rPr>
                <w:color w:val="000000"/>
              </w:rPr>
              <w:t xml:space="preserve">по улучшению жилищных условий граждан, проживающих в сельской местности, </w:t>
            </w:r>
            <w:r>
              <w:rPr>
                <w:rFonts w:cs="Times New Roman" w:ascii="Times New Roman" w:hAnsi="Times New Roman"/>
              </w:rPr>
              <w:t>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2,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207,6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97,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550,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1,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81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,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2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4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0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,4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,7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5,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7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 CYR"/>
                <w:b/>
                <w:sz w:val="28"/>
                <w:szCs w:val="28"/>
              </w:rPr>
              <w:t>61440,5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5,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2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61590,53</w:t>
            </w:r>
          </w:p>
        </w:tc>
      </w:tr>
    </w:tbl>
    <w:p>
      <w:pPr>
        <w:pStyle w:val="21"/>
        <w:spacing w:lineRule="auto" w:line="360"/>
        <w:rPr/>
      </w:pPr>
      <w:r>
        <w:rPr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8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на реализацию мероприятий по развитию водоснабжения в сельской местности 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570"/>
        <w:gridCol w:w="1775"/>
        <w:gridCol w:w="2052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562"/>
        <w:gridCol w:w="1767"/>
        <w:gridCol w:w="2060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288,0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0075</w:t>
            </w:r>
          </w:p>
        </w:tc>
        <w:tc>
          <w:tcPr>
            <w:tcW w:w="2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348,000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56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235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66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238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91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1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,0064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8988,0064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27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39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469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2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809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8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4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00,007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 CYR"/>
                <w:b/>
                <w:sz w:val="28"/>
                <w:szCs w:val="28"/>
              </w:rPr>
              <w:t>129500,00722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блица 49 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ьяновской области на реализацию мероприятий по развитию газификации в сельской местности 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8"/>
        <w:gridCol w:w="1790"/>
        <w:gridCol w:w="1865"/>
        <w:gridCol w:w="1406"/>
      </w:tblGrid>
      <w:tr>
        <w:trPr>
          <w:tblHeader w:val="true"/>
          <w:trHeight w:val="7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8"/>
        <w:gridCol w:w="1790"/>
        <w:gridCol w:w="1865"/>
        <w:gridCol w:w="1406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0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52,0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52,002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100"/>
        <w:gridCol w:w="1701"/>
        <w:gridCol w:w="1843"/>
        <w:gridCol w:w="1559"/>
      </w:tblGrid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0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федеральной целевой программы «Социально-экономическое и этнокультурное развитие российских немцев на 2008-2012 годы»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</w:tr>
      <w:tr>
        <w:trPr>
          <w:trHeight w:val="80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100"/>
        <w:gridCol w:w="1701"/>
        <w:gridCol w:w="1843"/>
        <w:gridCol w:w="1559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609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5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5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609,0</w:t>
            </w:r>
          </w:p>
        </w:tc>
        <w:tc>
          <w:tcPr>
            <w:tcW w:w="18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45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54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) таблицу 52 изложить в следующей редакции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2</w:t>
            </w:r>
          </w:p>
        </w:tc>
      </w:tr>
      <w:tr>
        <w:trPr>
          <w:trHeight w:val="1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на капитальный ремонт, ремонт автомобильных дорог общего пользования местного значения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8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п) таблицы 54-55</w:t>
      </w:r>
      <w:r>
        <w:rPr/>
        <w:t xml:space="preserve">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«Таблица 54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мероприятий </w:t>
            </w:r>
            <w:r>
              <w:rPr>
                <w:b/>
                <w:color w:val="000000"/>
                <w:sz w:val="28"/>
                <w:szCs w:val="28"/>
              </w:rPr>
              <w:t>подпрограммы «Обеспечение жильём молодых семей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федеральной целевой программы «Жилище» на 2002-2010 годы</w:t>
            </w:r>
            <w:r>
              <w:rPr>
                <w:b/>
                <w:bCs/>
                <w:sz w:val="28"/>
                <w:szCs w:val="28"/>
              </w:rPr>
              <w:t xml:space="preserve"> на 2008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11"/>
        <w:gridCol w:w="1559"/>
        <w:gridCol w:w="1865"/>
        <w:gridCol w:w="1498"/>
      </w:tblGrid>
      <w:tr>
        <w:trPr>
          <w:tblHeader w:val="true"/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8"/>
        <w:gridCol w:w="1559"/>
        <w:gridCol w:w="1843"/>
        <w:gridCol w:w="1560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Xl25"/>
              <w:spacing w:lineRule="auto" w:line="360" w:before="0" w:after="0"/>
              <w:jc w:val="center"/>
              <w:rPr/>
            </w:pPr>
            <w:r>
              <w:rPr/>
              <w:t>5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25"/>
              <w:spacing w:lineRule="auto" w:line="360" w:before="0" w:after="0"/>
              <w:jc w:val="center"/>
              <w:rPr/>
            </w:pPr>
            <w:r>
              <w:rPr/>
              <w:t>30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Xl25"/>
              <w:spacing w:lineRule="auto" w:line="360" w:before="0" w:after="0"/>
              <w:jc w:val="center"/>
              <w:rPr/>
            </w:pPr>
            <w:r>
              <w:rPr/>
              <w:t>354,1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3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7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2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4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8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22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4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769,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7,0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9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,1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2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4,9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2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34,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57,2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4,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4,32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1069" w:hanging="0"/>
        <w:jc w:val="right"/>
        <w:rPr>
          <w:szCs w:val="28"/>
        </w:rPr>
      </w:pPr>
      <w:r>
        <w:rPr>
          <w:szCs w:val="28"/>
        </w:rPr>
        <w:t>Таблица 55</w:t>
      </w:r>
    </w:p>
    <w:p>
      <w:pPr>
        <w:pStyle w:val="21"/>
        <w:ind w:left="9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местным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е обеспечение  мероприятий по капитальному ремонту многоквартирных домов на 2008 год</w:t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тыс. </w:t>
      </w: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16"/>
        <w:gridCol w:w="1853"/>
        <w:gridCol w:w="2680"/>
        <w:gridCol w:w="184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, поступившие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16"/>
        <w:gridCol w:w="1853"/>
        <w:gridCol w:w="2680"/>
        <w:gridCol w:w="1843"/>
        <w:gridCol w:w="435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2,085</w:t>
            </w:r>
          </w:p>
        </w:tc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78,18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0,27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8,87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9,9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78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4,357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1,9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,35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8,293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51,6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9,90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55,78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17,2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3,04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14,326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21,2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35,60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3,765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60,3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4,15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3,481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6,4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89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Heading6"/>
              <w:spacing w:lineRule="auto" w:line="36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 по районам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90,957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57,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748,01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16" w:type="dxa"/>
            <w:tcBorders/>
          </w:tcPr>
          <w:p>
            <w:pPr>
              <w:pStyle w:val="Heading6"/>
              <w:spacing w:lineRule="auto" w:line="360"/>
              <w:rPr/>
            </w:pPr>
            <w:r>
              <w:rPr>
                <w:bCs/>
                <w:i w:val="false"/>
                <w:szCs w:val="28"/>
              </w:rPr>
              <w:t>г. Барыш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6,708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16,4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3,12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16" w:type="dxa"/>
            <w:tcBorders/>
          </w:tcPr>
          <w:p>
            <w:pPr>
              <w:pStyle w:val="Heading6"/>
              <w:spacing w:lineRule="auto" w:line="360"/>
              <w:rPr/>
            </w:pPr>
            <w:r>
              <w:rPr>
                <w:bCs/>
                <w:i w:val="false"/>
                <w:szCs w:val="28"/>
              </w:rPr>
              <w:t>г. Димитровгра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77,532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39,0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6,53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16" w:type="dxa"/>
            <w:tcBorders/>
          </w:tcPr>
          <w:p>
            <w:pPr>
              <w:pStyle w:val="Heading6"/>
              <w:spacing w:lineRule="auto" w:line="360"/>
              <w:rPr/>
            </w:pPr>
            <w:r>
              <w:rPr>
                <w:bCs/>
                <w:i w:val="false"/>
                <w:szCs w:val="28"/>
              </w:rPr>
              <w:t>г. Ульянов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74,804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447,5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2,32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09,044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902,9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711,98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,001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46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460,00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) таблицу 57 изложить в следующей редакции:</w:t>
      </w:r>
    </w:p>
    <w:p>
      <w:pPr>
        <w:pStyle w:val="21"/>
        <w:spacing w:lineRule="auto" w:line="360"/>
        <w:ind w:left="720" w:hanging="0"/>
        <w:jc w:val="right"/>
        <w:rPr>
          <w:szCs w:val="28"/>
        </w:rPr>
      </w:pPr>
      <w:r>
        <w:rPr>
          <w:szCs w:val="28"/>
        </w:rPr>
        <w:t>«Таблица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реализацию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адресной инвестиционной программы на 200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85"/>
        <w:gridCol w:w="440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85"/>
        <w:gridCol w:w="4402"/>
      </w:tblGrid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зенский район</w:t>
            </w:r>
          </w:p>
        </w:tc>
        <w:tc>
          <w:tcPr>
            <w:tcW w:w="4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Heading6"/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того по районам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10000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85" w:type="dxa"/>
            <w:tcBorders/>
          </w:tcPr>
          <w:p>
            <w:pPr>
              <w:pStyle w:val="Heading6"/>
              <w:spacing w:lineRule="auto" w:line="360"/>
              <w:rPr/>
            </w:pPr>
            <w:r>
              <w:rPr>
                <w:i w:val="false"/>
              </w:rPr>
              <w:t>г. Ульяновск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12,7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Heading6"/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того по городам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12,7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Heading6"/>
              <w:spacing w:lineRule="auto" w:line="360"/>
              <w:rPr/>
            </w:pPr>
            <w:r>
              <w:rPr>
                <w:b/>
                <w:i w:val="false"/>
              </w:rPr>
              <w:t>Итого по районам и городам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12,72</w:t>
            </w:r>
            <w:r>
              <w:rPr>
                <w:bCs/>
                <w:sz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) дополнить таблицами 59-62 следующего содержания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703"/>
      </w:tblGrid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Таблица 59 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по обеспечению противопожарной защиты сельского населения 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703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200,0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703"/>
      </w:tblGrid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блица 60 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по развитию электрических сетей в сельской местности по федеральной целевой программе «Социальное развитие села до 2012 года»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703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495,0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703"/>
      </w:tblGrid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блица 61 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поддержку мер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алансированности бюджетов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4500"/>
        <w:gridCol w:w="4703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00,0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jc w:val="right"/>
        <w:rPr/>
      </w:pPr>
      <w:r>
        <w:rPr/>
        <w:t>Таблица 62</w:t>
      </w:r>
    </w:p>
    <w:p>
      <w:pPr>
        <w:pStyle w:val="21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субсидий бюджетам муниципальных районов на реализацию федеральной целевой программы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2012 года» на 2008 год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тыс. руб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76"/>
        <w:gridCol w:w="411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76"/>
        <w:gridCol w:w="4111"/>
      </w:tblGrid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авловский район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2000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по районам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000,0</w:t>
            </w:r>
            <w:r>
              <w:rPr>
                <w:bCs/>
                <w:sz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1) приложение 8 изложить в следующей редакции:</w:t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01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</w:t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8 год»</w:t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мер норматива расходов на одного обучающегося общеобразовательных учреждений в части реализации ими  государственного стандарта общего образования по муниципальным районам и городским округам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льяновской области на 2008 год</w:t>
      </w:r>
    </w:p>
    <w:p>
      <w:pPr>
        <w:pStyle w:val="Normal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620"/>
        <w:gridCol w:w="1823"/>
        <w:gridCol w:w="239"/>
      </w:tblGrid>
      <w:tr>
        <w:trPr>
          <w:tblHeader w:val="true"/>
          <w:trHeight w:val="16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общеобразовательного учрежд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тупень образования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расходов на одного обучающегося (руб.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разря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разря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620"/>
        <w:gridCol w:w="1823"/>
        <w:gridCol w:w="239"/>
      </w:tblGrid>
      <w:tr>
        <w:trPr>
          <w:tblHeader w:val="true"/>
          <w:trHeight w:val="16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ая дневная общеобразовательная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6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9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с элективным курс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4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2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дневная общеобразовательная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2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1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26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2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2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8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8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4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гимназии, лицеи, классы с этно-культурным компонен-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4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5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21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8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2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2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Сельские гимназии, лицеи, классы с этно-культурным компонен-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969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127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2954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479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5746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781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Обучение в коррекцион-ных классах городской общеобразовательной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4662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664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8742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105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2238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48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Обучение в коррекцион-ных классах сельской общеобразовательной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9014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134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592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881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0298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353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-вательные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7164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77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6590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71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Сельские вечерние (сменные) общеобразо-вательные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492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612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3730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483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Вечерние школы при исправительных трудо-в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907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061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7550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896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08" w:hanging="0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-цинским показателям (гор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764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5147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08" w:hanging="0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-цинским показателям (се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5956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6434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720" w:hanging="0"/>
        <w:rPr/>
      </w:pPr>
      <w:r>
        <w:rPr>
          <w:szCs w:val="28"/>
        </w:rPr>
        <w:t>12) приложение 9 изложить в следующей редакции:</w:t>
      </w:r>
    </w:p>
    <w:p>
      <w:pPr>
        <w:pStyle w:val="21"/>
        <w:spacing w:lineRule="auto" w:line="360" w:before="12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 w:before="12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 w:before="12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 w:before="12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8 год»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змер норматива расходов на одного воспитанника дошкольных групп 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 общеобразовательных учреждениях, реализующих основные общеобразовательные программы, по муниципальным районам и 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ским округам Ульяновской области на 2008 год</w:t>
      </w:r>
    </w:p>
    <w:p>
      <w:pPr>
        <w:pStyle w:val="Normal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084"/>
        <w:gridCol w:w="1965"/>
        <w:gridCol w:w="1970"/>
        <w:gridCol w:w="1831"/>
        <w:gridCol w:w="354"/>
      </w:tblGrid>
      <w:tr>
        <w:trPr>
          <w:cantSplit w:val="true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 воспитанника, руб.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774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2184,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893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3662,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0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142,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070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881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1297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6621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Наличие двух дошкольных груп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703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1289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81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2709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930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4128,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987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4838,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043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548,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Группы кратковременного пребы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85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062,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82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276,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79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488,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7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701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7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125,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3) приложение 10 изложить в следующей редакции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                                                                                      </w:t>
            </w:r>
            <w:r>
              <w:rPr>
                <w:b w:val="false"/>
                <w:bCs/>
                <w:szCs w:val="28"/>
              </w:rPr>
              <w:t>«ПРИЛОЖЕНИЕ 10</w:t>
            </w:r>
          </w:p>
        </w:tc>
      </w:tr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bCs/>
                <w:szCs w:val="28"/>
              </w:rPr>
              <w:t>к Закону Ульяновской области</w:t>
            </w:r>
          </w:p>
        </w:tc>
      </w:tr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                                                                          </w:t>
            </w:r>
            <w:r>
              <w:rPr>
                <w:b w:val="false"/>
                <w:bCs/>
                <w:szCs w:val="28"/>
              </w:rPr>
              <w:t>«Об областном бюджете</w:t>
            </w:r>
          </w:p>
        </w:tc>
      </w:tr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Ульяновской области на 2008 год»</w:t>
            </w:r>
          </w:p>
        </w:tc>
      </w:tr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Cs w:val="28"/>
                <w:highlight w:val="green"/>
              </w:rPr>
            </w:pPr>
            <w:r>
              <w:rPr>
                <w:b w:val="false"/>
                <w:bCs/>
                <w:szCs w:val="28"/>
                <w:highlight w:val="green"/>
              </w:rPr>
            </w:r>
          </w:p>
        </w:tc>
      </w:tr>
      <w:tr>
        <w:trPr>
          <w:trHeight w:val="157" w:hRule="atLeast"/>
        </w:trPr>
        <w:tc>
          <w:tcPr>
            <w:tcW w:w="10016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8"/>
                <w:highlight w:val="green"/>
              </w:rPr>
            </w:pPr>
            <w:r>
              <w:rPr>
                <w:b w:val="false"/>
                <w:bCs/>
                <w:szCs w:val="28"/>
                <w:highlight w:val="green"/>
              </w:rPr>
            </w:r>
          </w:p>
          <w:p>
            <w:pPr>
              <w:pStyle w:val="Heading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сударственных внутрен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Ульяновской области  на 200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i w:val="false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тыс. </w:t>
            </w:r>
            <w:r>
              <w:rPr/>
              <w:t>руб.</w:t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1476"/>
              <w:gridCol w:w="1741"/>
              <w:gridCol w:w="1509"/>
              <w:gridCol w:w="1476"/>
            </w:tblGrid>
            <w:tr>
              <w:trPr>
                <w:cantSplit w:val="true"/>
              </w:trPr>
              <w:tc>
                <w:tcPr>
                  <w:tcW w:w="3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именование показателей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лг на 01.01.2008</w:t>
                  </w:r>
                </w:p>
              </w:tc>
              <w:tc>
                <w:tcPr>
                  <w:tcW w:w="3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bCs/>
                    </w:rPr>
                  </w:pPr>
                  <w:r>
                    <w:rPr>
                      <w:bCs/>
                    </w:rPr>
                    <w:t>План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лг на 01.01.200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влечение в 2008 г.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гашение в 2008 г.</w:t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сударственные ценные бумаги, номинальная стоимость которых указана в валюте Российской Федераци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000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5000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05000,0</w:t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77056,6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000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77056,6</w:t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9978,8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9900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078,8</w:t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ИТОГО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9978,8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77056,6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24900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12135,4</w:t>
                  </w:r>
                </w:p>
              </w:tc>
            </w:tr>
          </w:tbl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ab/>
              <w:t>Итого на 01.01.2009 объём государственного внутреннего долга Ульяновской области составит 1312135,4 тыс. рублей.</w:t>
            </w:r>
          </w:p>
          <w:p>
            <w:pPr>
              <w:pStyle w:val="21"/>
              <w:rPr/>
            </w:pPr>
            <w:r>
              <w:rPr/>
              <w:tab/>
              <w:t>Заимствования по соглашениям о займах, заключённым в предыдущие годы, в 2008 году не осуществляются.»;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ind w:firstLine="709"/>
        <w:rPr>
          <w:sz w:val="2"/>
          <w:szCs w:val="28"/>
          <w:highlight w:val="green"/>
        </w:rPr>
      </w:pPr>
      <w:r>
        <w:rPr>
          <w:sz w:val="2"/>
          <w:szCs w:val="28"/>
          <w:highlight w:val="green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/>
      </w:pPr>
      <w:r>
        <w:rPr>
          <w:szCs w:val="28"/>
        </w:rPr>
        <w:t>14) в приложении 11: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) строку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rPr/>
      </w:pPr>
      <w:r>
        <w:rPr>
          <w:szCs w:val="28"/>
        </w:rPr>
        <w:t xml:space="preserve">«1. Разделы 1, 2, 4 главы </w:t>
      </w:r>
      <w:r>
        <w:rPr>
          <w:szCs w:val="28"/>
          <w:lang w:val="en-US"/>
        </w:rPr>
        <w:t>VII</w:t>
      </w:r>
      <w:r>
        <w:rPr>
          <w:szCs w:val="28"/>
        </w:rPr>
        <w:t xml:space="preserve"> областной целевой программы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426"/>
        <w:rPr>
          <w:szCs w:val="28"/>
        </w:rPr>
      </w:pPr>
      <w:r>
        <w:rPr>
          <w:szCs w:val="28"/>
        </w:rPr>
        <w:t>демографического развития Ульяновской области на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426"/>
        <w:rPr>
          <w:szCs w:val="28"/>
        </w:rPr>
      </w:pPr>
      <w:r>
        <w:rPr>
          <w:szCs w:val="28"/>
        </w:rPr>
        <w:t>2002-2010 годы, утверждённой Законом Ульяновской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426"/>
        <w:rPr>
          <w:szCs w:val="28"/>
        </w:rPr>
      </w:pPr>
      <w:r>
        <w:rPr>
          <w:szCs w:val="28"/>
        </w:rPr>
        <w:t>области от 04.07.2005 № 053-ЗО «Об утверждении областной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426"/>
        <w:rPr>
          <w:szCs w:val="28"/>
        </w:rPr>
      </w:pPr>
      <w:r>
        <w:rPr>
          <w:szCs w:val="28"/>
        </w:rPr>
        <w:t>целевой программы демографического развития Ульяновской</w:t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426"/>
        <w:rPr>
          <w:szCs w:val="28"/>
        </w:rPr>
      </w:pPr>
      <w:r>
        <w:rPr>
          <w:szCs w:val="28"/>
        </w:rPr>
        <w:t>области на 2005-2010 годы»                                                                      207486,0»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rPr>
          <w:szCs w:val="28"/>
        </w:rPr>
      </w:pPr>
      <w:r>
        <w:rPr>
          <w:szCs w:val="28"/>
        </w:rPr>
        <w:t>заменить строкой следующего содержания: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rPr>
          <w:szCs w:val="28"/>
        </w:rPr>
      </w:pPr>
      <w:r>
        <w:rPr>
          <w:szCs w:val="28"/>
        </w:rPr>
        <w:t>«1. Закон Ульяновской области от 04.07.2005 № 053-ЗО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«Об утверждении областной целевой программы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/>
      </w:pPr>
      <w:r>
        <w:rPr>
          <w:szCs w:val="28"/>
        </w:rPr>
        <w:t>демографического развития Ульяновской области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/>
      </w:pPr>
      <w:r>
        <w:rPr>
          <w:szCs w:val="28"/>
        </w:rPr>
        <w:t>на 2005-2010 годы»                                                                                 594915,0»;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709"/>
        <w:rPr>
          <w:szCs w:val="28"/>
        </w:rPr>
      </w:pPr>
      <w:r>
        <w:rPr>
          <w:szCs w:val="28"/>
        </w:rPr>
        <w:t>б) в строке «11. Закон Ульяновской области от 06.12.2006 № 200-ЗО «Об утверждении областной целевой программы «Развитие малоэтажного индивидуального строительства в Ульяновской области в 2007-2010 годах» цифры «27789,0» заменить цифрами «7211,0»;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709"/>
        <w:rPr>
          <w:szCs w:val="28"/>
        </w:rPr>
      </w:pPr>
      <w:r>
        <w:rPr>
          <w:szCs w:val="28"/>
        </w:rPr>
        <w:t>в) строку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rPr>
          <w:szCs w:val="28"/>
        </w:rPr>
      </w:pPr>
      <w:r>
        <w:rPr>
          <w:szCs w:val="28"/>
        </w:rPr>
        <w:t>«16. Закон Ульяновской области от 05.09.2007 № 122-ЗО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«Об утверждении областной целевой программы «Обеспечение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территорий муниципальных образований Ульяновской области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документами территориального планирования и правилами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землепользования и застройки» на 2008-2009 годы»                                   650,0»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rPr>
          <w:szCs w:val="28"/>
        </w:rPr>
      </w:pPr>
      <w:r>
        <w:rPr>
          <w:szCs w:val="28"/>
        </w:rPr>
        <w:t>заменить строкой следующего содержания: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rPr>
          <w:szCs w:val="28"/>
        </w:rPr>
      </w:pPr>
      <w:r>
        <w:rPr>
          <w:szCs w:val="28"/>
        </w:rPr>
        <w:t>«16. Закон Ульяновской области от 09.07.2007 № 95-ЗО «Об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утверждении областной целевой программы «Государственная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поддержка развития местного самоуправления в Ульяновской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426"/>
        <w:rPr>
          <w:szCs w:val="28"/>
        </w:rPr>
      </w:pPr>
      <w:r>
        <w:rPr>
          <w:szCs w:val="28"/>
        </w:rPr>
        <w:t>области на 2007-2009 годы»                                                                     19145,0»;</w:t>
      </w:r>
    </w:p>
    <w:p>
      <w:pPr>
        <w:pStyle w:val="21"/>
        <w:tabs>
          <w:tab w:val="clear" w:pos="720"/>
          <w:tab w:val="left" w:pos="7515" w:leader="none"/>
        </w:tabs>
        <w:spacing w:lineRule="auto" w:line="348"/>
        <w:ind w:firstLine="709"/>
        <w:rPr>
          <w:szCs w:val="28"/>
        </w:rPr>
      </w:pPr>
      <w:r>
        <w:rPr>
          <w:szCs w:val="28"/>
        </w:rPr>
        <w:t>г) в строке «Итого» цифры «863721,6» заменить цифрами «1238217,6»;</w:t>
      </w:r>
    </w:p>
    <w:p>
      <w:pPr>
        <w:pStyle w:val="Normal"/>
        <w:spacing w:lineRule="auto" w:line="348"/>
        <w:jc w:val="both"/>
        <w:rPr/>
      </w:pPr>
      <w:r>
        <w:rPr>
          <w:sz w:val="28"/>
        </w:rPr>
        <w:tab/>
        <w:t>15) в приложении 14:</w:t>
      </w:r>
    </w:p>
    <w:p>
      <w:pPr>
        <w:pStyle w:val="Normal"/>
        <w:spacing w:lineRule="auto" w:line="348"/>
        <w:jc w:val="both"/>
        <w:rPr>
          <w:sz w:val="28"/>
        </w:rPr>
      </w:pPr>
      <w:r>
        <w:rPr>
          <w:sz w:val="28"/>
        </w:rPr>
        <w:tab/>
        <w:t>после строки</w:t>
      </w:r>
    </w:p>
    <w:p>
      <w:pPr>
        <w:pStyle w:val="Normal"/>
        <w:spacing w:lineRule="auto" w:line="348"/>
        <w:jc w:val="both"/>
        <w:rPr>
          <w:sz w:val="28"/>
        </w:rPr>
      </w:pPr>
      <w:r>
        <w:rPr>
          <w:sz w:val="28"/>
        </w:rPr>
        <w:t>«888                                                                Правительство Ульяновской области»</w:t>
      </w:r>
    </w:p>
    <w:p>
      <w:pPr>
        <w:pStyle w:val="Normal"/>
        <w:spacing w:lineRule="auto" w:line="348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954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8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08 07081 01 0000 1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»;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16) в приложении 16: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а) в строке 1 цифры «2480399,7» заменить цифрами «2785560,6»;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б) в строке 12 цифры «1583368,5» заменить цифрами «2065585,5»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) в строке «Итого» цифры «9836574,2» заменить цифрами «10623952,8»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17) дополнить приложением 17 следующего содержания:</w:t>
      </w:r>
    </w:p>
    <w:p>
      <w:pPr>
        <w:pStyle w:val="Normal"/>
        <w:autoSpaceDE w:val="false"/>
        <w:ind w:left="1069" w:firstLine="460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17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8 год»</w:t>
      </w:r>
    </w:p>
    <w:p>
      <w:pPr>
        <w:pStyle w:val="Normal"/>
        <w:autoSpaceDE w:val="false"/>
        <w:ind w:left="1069" w:firstLine="46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мер регионального коэффициента доведения заработной платы работников общеобразовательных учреждений и дошкольных групп при общеобразовательных учреждениях, реализующих основные общеобразовательные программы, до уровня заработной платы, установленного Правительством Ульяновской области для работника областного государственного учреждения, на 2008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5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6299"/>
        <w:gridCol w:w="3402"/>
        <w:gridCol w:w="354"/>
      </w:tblGrid>
      <w:tr>
        <w:trPr>
          <w:cantSplit w:val="true"/>
        </w:trPr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общеобразовательных учреждений, дошкольных групп при общеобразовательных учреждения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чина коэффициента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Гимназии, лице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Вечерние (сменные) общеобразовательные школы при исправительно-трудовых учреждениях и воспитательно-трудовых коло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Классы с этнокультурным компонентом в общеобразовательных учрежд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Специальные (коррекционные) классы в общеобразовательных учрежд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Индивидуальное обучение на дому по медицинским показ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Группы при 3-8 часовом рабочем д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Одна группа при 9-часовом рабочем д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Две и более групп при 9-часовом рабочем д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  <w:t xml:space="preserve">Положения настоящего Закона, устанавливающие распределение </w:t>
      </w:r>
      <w:r>
        <w:rPr>
          <w:sz w:val="28"/>
          <w:szCs w:val="28"/>
        </w:rPr>
        <w:t xml:space="preserve">бюджетных ассигнований на реализацию областной целевой программы «Государственная поддержка развития местного самоуправления в Ульяновской области на 2007-2009 годы», вступают в силу одновременно с Законом Ульяновской области «О внесении изменений в Закон Ульяновской области «Об утверждении областной целевой программы «Государственная поддержка развития местного самоуправления в Ульяновской области на 2007-2009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5"/>
        <w:spacing w:before="0" w:after="0"/>
        <w:jc w:val="center"/>
        <w:rPr>
          <w:szCs w:val="20"/>
        </w:rPr>
      </w:pPr>
      <w:r>
        <w:rPr>
          <w:szCs w:val="20"/>
        </w:rPr>
        <w:t>г. Ульяновск</w:t>
      </w:r>
    </w:p>
    <w:p>
      <w:pPr>
        <w:pStyle w:val="Xl25"/>
        <w:spacing w:before="0" w:after="0"/>
        <w:jc w:val="center"/>
        <w:rPr/>
      </w:pPr>
      <w:r>
        <w:rPr>
          <w:szCs w:val="20"/>
        </w:rPr>
        <w:t>21 августа 2008 года</w:t>
      </w:r>
    </w:p>
    <w:p>
      <w:pPr>
        <w:pStyle w:val="Heading3"/>
        <w:jc w:val="center"/>
        <w:rPr/>
      </w:pPr>
      <w:r>
        <w:rPr>
          <w:b w:val="false"/>
        </w:rPr>
        <w:t xml:space="preserve">№ </w:t>
      </w:r>
      <w:r>
        <w:rPr>
          <w:b w:val="false"/>
        </w:rPr>
        <w:t>13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0808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0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b/>
      <w:i/>
      <w:sz w:val="22"/>
    </w:rPr>
  </w:style>
  <w:style w:type="character" w:styleId="10">
    <w:name w:val=" Знак Знак10"/>
    <w:basedOn w:val="Style5"/>
    <w:qFormat/>
    <w:rPr>
      <w:b/>
      <w:sz w:val="28"/>
    </w:rPr>
  </w:style>
  <w:style w:type="character" w:styleId="9">
    <w:name w:val=" Знак Знак9"/>
    <w:basedOn w:val="Style5"/>
    <w:qFormat/>
    <w:rPr>
      <w:b/>
      <w:sz w:val="28"/>
    </w:rPr>
  </w:style>
  <w:style w:type="character" w:styleId="8">
    <w:name w:val=" Знак Знак8"/>
    <w:basedOn w:val="Style5"/>
    <w:qFormat/>
    <w:rPr>
      <w:sz w:val="28"/>
    </w:rPr>
  </w:style>
  <w:style w:type="character" w:styleId="7">
    <w:name w:val=" Знак Знак7"/>
    <w:basedOn w:val="Style5"/>
    <w:qFormat/>
    <w:rPr>
      <w:i/>
      <w:sz w:val="28"/>
    </w:rPr>
  </w:style>
  <w:style w:type="character" w:styleId="6">
    <w:name w:val=" Знак Знак6"/>
    <w:basedOn w:val="Style5"/>
    <w:qFormat/>
    <w:rPr>
      <w:color w:val="000000"/>
      <w:sz w:val="28"/>
      <w:szCs w:val="28"/>
    </w:rPr>
  </w:style>
  <w:style w:type="character" w:styleId="5">
    <w:name w:val=" Знак Знак5"/>
    <w:basedOn w:val="Style5"/>
    <w:qFormat/>
    <w:rPr>
      <w:b/>
      <w:sz w:val="28"/>
    </w:rPr>
  </w:style>
  <w:style w:type="character" w:styleId="4">
    <w:name w:val=" Знак Знак4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8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color w:val="FF0000"/>
      <w:sz w:val="28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b/>
      <w:bCs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100" w:after="100"/>
      <w:jc w:val="right"/>
      <w:textAlignment w:val="top"/>
    </w:pPr>
    <w:rPr>
      <w:i/>
      <w:iCs/>
      <w:sz w:val="28"/>
      <w:szCs w:val="28"/>
    </w:rPr>
  </w:style>
  <w:style w:type="paragraph" w:styleId="Xl53">
    <w:name w:val="xl53"/>
    <w:basedOn w:val="Normal"/>
    <w:qFormat/>
    <w:pPr>
      <w:spacing w:before="100" w:after="100"/>
    </w:pPr>
    <w:rPr>
      <w:i/>
      <w:iCs/>
      <w:sz w:val="28"/>
      <w:szCs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06:00Z</dcterms:created>
  <dc:creator>Олеся</dc:creator>
  <dc:description/>
  <cp:keywords/>
  <dc:language>en-US</dc:language>
  <cp:lastModifiedBy>user</cp:lastModifiedBy>
  <cp:lastPrinted>2008-08-18T11:27:00Z</cp:lastPrinted>
  <dcterms:modified xsi:type="dcterms:W3CDTF">2008-08-27T06:06:00Z</dcterms:modified>
  <cp:revision>3</cp:revision>
  <dc:subject/>
  <dc:title>ЗАКОН</dc:title>
</cp:coreProperties>
</file>